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9 N 3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ерерасчете размера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ение Сбер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казатели расчета пенси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ное де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ассный чи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чала действия нового размера пен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Выслуга ле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─┬───────────────────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клад по должности  │   │Размер осн. пенсии:  в %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лата за классный чин (руб.)│   │                     в руб.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бавка за выслугу лет: в %  │   │Районный коэффициент в %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 руб.│   │Размер пенсии с надб., но без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мма денежного содержания  │   │районного коэффициента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│</w:t>
      </w:r>
      <w:r>
        <w:rPr/>
        <w:t>Выплата алиментов    в %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│                     </w:t>
      </w:r>
      <w:r>
        <w:rPr/>
        <w:t>в руб.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┴───────────────────────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адбавки и повыше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─┬───────────────────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нвалиду (ст. 16 а)│   │       награжденному (ст. 45 а, в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ст. 16 б)│   │         чемпионам Олимпийских игр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ст. 16 в)│   │                        (ст. 45 б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 уход (ст. 17 а)│   │         участнику боев (ст. 45 г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ухаживающему│   │тыл ВОВ 1941 - 1945 гг. (ст. 45 д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иждивенцев (ст. 17 б)│   │        несовершеннолетнему узнику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частнику ВОВ (ст. 17 в)│   │                        (ст. 45 е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астнику ВОВ (ч. 2 ст. 24)│   │      репрессированному (ст. 45 ж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нвал. "по потере"│   │           за Ленинград (ст. 45 з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ч. 2 ст. 38)│   │             и/д БД ВОВ (ст. 45 и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 участие в восстан. ЧАЭС│   │                  местная надбавка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 проживание в зоне ОСЭС│   │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┴───────────────────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мма пенсии с учетом надбавок и повышений: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змер ежемесячной доплаты: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азмер ДЕМО: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мер ДМО: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ТОГО размер ежемесячных выплат: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мальная пенсия по старости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базовой части трудовой пенсии по старости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е пенсии =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составил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енсионной служб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 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0</Characters>
  <CharactersWithSpaces>2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Генеральная прокуратура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ерерасчете размера пенсии за выслугу лет прокурорским работникам органов и учреждений прокуратуры и членам и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