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6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территориального            Управление энерге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        и строитель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                  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   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лноте и непротиворечивости информацион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идротехнически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ями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агентством   водных   ресурсов,   Федеральной   службо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технологическому  и атомному надзору и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дзору  в  сфере транспорта государственной функции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гидротехнических  сооружений  и  ведению  Российского рег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 сооружений, утвержденного Приказом Министерства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и  экологии  Российской  Федерации  и  Министерством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7  апреля  2009  г.  N  117/66 (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юстиции Российской Федерации 8 июля 2009 г.,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276) ________________________________________________________ провер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управления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ноту и непротиворечивость представленны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ление от ______ N ____), информационные данные 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 информационные   данные   соответствуют  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гидротехнического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Заявление собственника гидротехнического сооруж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сплуатирующей организаци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Информационные данные о (наименование  гид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ружения)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технадзора               (подпись)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олноте и непротиворечивости информационных данных о гидротехнических соору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