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социальной адап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работных граждан на рын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июня 2007 г. N 40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едоставлении безработному граждан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сударственной услуги по социальной адап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рынке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учреждением службы занятости населени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государственного учреждения службы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работному гражданину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"__" ______________ 200_ г. по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а  государственная  услуга по   социальной   адап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работных граждан на рынке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Государственная услуга  предоставлена в полном   объеме:   д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едоставление государственной услуги прекращено   досрочно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казать прич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екомендовано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   государственного   учреждения     службы    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,  осуществляющий  функцию предоставления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амилия, имя, отчество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Заключением о предоставлении государственной услуги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0_ г. _________ (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пись        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безработного граждани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407</Characters>
  <CharactersWithSpaces>2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предоставлении безработному гражданину государственной услуги по социальной адаптации на рынке труд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