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казани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и в жилищном обустрой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нужденным переселенцам, лишившим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ья в результате осетино-ингуш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фликта в октябре - ноябре 1992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ловой штамп территори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ргана ФМС Росс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льник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едоставлении (отказе в предостав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ой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 заявител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, год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ерия и номер паспорта, кем и когда вы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омер удостоверения вынужденного переселен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жительств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  о   членах   семьи,   имеющих   право  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оддержк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, год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ерия и номер паспорта, выдан кем и когд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достоверения вынужденного переселенца, лишившегося жиль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зультате осетино-ингушского конфликта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 результате рассмотрения представленных документов устан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соответствии с пунктом 6 Положения об оказани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держки в жилищном обустройстве вынужденным переселен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шившимся жилья в результате осетино-ингушского конфли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инятое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подпись, фамилия и инициалы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рриториального органа ФМС России, осуществлявшего 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нятым решением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, 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58</Characters>
  <CharactersWithSpaces>2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Правительство Российской Федерации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едоставлении (отказе в предоставлении) государственной поддержки вынужденному переселенцу, лишившимуся жилья в результате осетино-ингушского конфли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