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псих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е безработных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7 г. N 7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психологической поддержке безработ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ом занятости насе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центра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а  государственная услуга по психологической поддер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работных гражда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езработног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осударственная  услуга  предоставлена в  полном объеме: да/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оставление   государственной   услуги   прекращено до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но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центра   занятости   населения,  осуществляющий фун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едоставлению государственной услуг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заключением   о    предоставлении    государственной   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безработного граждани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едоставлении государственной услуги по психологической поддержке безработных граждан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