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по организации профессион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иентации граждан в целях выб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феры деятельности (профессии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устройства, професс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учения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ноября 2007 г. N 68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редоставлении гражданину государственной услу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профессиональной ориентации в целях выбора сфе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еятельности (профессии), трудоустрой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офессионального об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государственного учреждения службы занят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центра занятости нас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а   государственная   услуга    по    профессио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иентации   в   целях   выбора  сферы  деятельности  (професси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устройства, профессионального обучения гражданину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фамилия, имя, отчество граждан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 Государственная    услуга  предоставлена  в  полном объеме: 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/нет (нужное 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редоставление государственной услуги прекращено   досрочно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 с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указать причи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мендовано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 центра  занятости  населения,   осуществляющий   функ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я государственной услуг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дпись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заключением   о   предоставлении     государственной    услу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(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_ г. _________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дпись   фамилия, имя, отчество граждани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9</Words>
  <Characters>2338</Characters>
  <CharactersWithSpaces>19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4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7:44:00Z</dcterms:modified>
  <cp:revision>2</cp:revision>
  <dc:subject>Заключение</dc:subject>
  <dc:title>Заключение о предоставлении гражданину государственной услуги по профессиональной ориентации в целях выбора сферы деятельности (профессии), трудоустройства, профессионального обу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