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ающих таможенные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таможенного режи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 вне таможенной терри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о прекращени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еспечения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 на   переработку   вне  таможенной  территори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закрыто (отозвано)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уплаты  таможенных  платежей в отношени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ных   под   таможенный  режим  переработки  вне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в   соответствии  с  разрешением  на  переработку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с "__" ___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завершения таможенного режима переработки вне таможенной территории в соответствии с п. 44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таможенная служба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кращении применения обеспечения уплаты таможенных платежей, при использовании таможенного режима переработки вне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