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, соверш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е операции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ПРИМЕНЕНИЯ ОБЕСПЕЧЕНИЯ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переработку товаров на    таможенной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закрыто (отозвано) ___ __________ 20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уплаты таможенных платежей товаров, помещаемых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  режим   переработки   на   таможенной   территор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выданным разрешением, не требуется с 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исполнения разрешения на переработку в соответствии с п. 44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таможенная служба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кращении применения обеспечения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