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 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Гла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специаль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января 2000 г. No. 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мандир войсковой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ойсковая часть, 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____________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ладываю, чт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оинское звание (в том числе по запасу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ставке), фамилия, имя, отчество, лич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ходивший(ая)    военную    службу    по    контракту     (призыву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 на должност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войсковой части,                      (последняя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драздел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сь   в   запасе   (отставке)   с  "__"_________________ 200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мер(ла)  "__"________________________ 200_ г. до   истечения   од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а    со    дня    увольнения    с   военной    службы    вслед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чья    (ранения,   травмы,   контузии)         либо    заболе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ывается характер и локализация увеч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ранения, травмы, контузии), заболе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х   при   исполнении   обязанностей   военной   службы, 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ено  заключением  ____________  военно  - врачебной 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____ 200_ г. No.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воинское звание (в том числе по запасу, отставк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уволен(а) с военной службы в связи (по)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снования уволь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казом командира _____________________ от "__"_____________ 200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ойсковая ч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ключен(а) из списков личного состава с "__"______________ 200_ г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 с увольнением  с военной  службы  приказом  командира войск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_______ от "__"__________ 200_ г. No.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2. Смерть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воинск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 том числе по запасу, отставке)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связана  (связана)    с    обстоятельствами,    не   признаваем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м обязанностей военной служб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аличии связи указать, какие обстоятельства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еречисленные в пункте 1.5 Инстр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Причина и обстоятельства смерти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воинское звание (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свидетельствуют о необход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числе по запасу, отставке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латы   (невыплаты)  членам   его   (ее)   семьи   в   равных  до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временного пособия в размере 120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окладов дене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одержания, минимальных месячных оклад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1. Оклад денежного содержани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воинское звание, в том чи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составля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запасу, отставк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) оклад по воинской должност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цифра,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) оклад по воинскому званию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цифра,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) суммарный оклад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цифра,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1. Минимальный месячный оклад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воинское з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составлял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милия, инициалы)                       (цифра,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1. В  личном   деле,  пенсионном   деле,  учетно - послужных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их документах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воинское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а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ПРУГ(А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(ая)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ТИ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степень родства, фамилии, имена, отч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даты рождения, проживающие - 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ЕЦ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АТЬ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а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чтов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 представленному на утверждение Заключению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(начальн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ойсковая часть, подраздел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_________ /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оинское звание)            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кадров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ойсковая ч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___________________  /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воинское звание)         (подпись)          (фамилия, инициал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го                    Начальник  отдела   прав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_________________________         обеспечения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ойсковая часть)                             (войсковая ча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воинское звание)                             (воинское 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/___________________/        _________ 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(фамилия, инициалы)         (подпись)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200_ г.                           "__"_________ 200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Пункты 4,  5 и 6 заполняются при положительном решении о выплате единовременного пособ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ключение в установленном порядке визируется сотрудниками кадрового подразделения, оформлявшими материал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83</Words>
  <Characters>9923</Characters>
  <CharactersWithSpaces>84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Главное управление специальных программ Президента Российской Федерации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ричинной связи смерти военнослужащего (лица, уволенного с военной службы) с исполнением обязанностей военной службы или признании военнослужащего негодным к военной службе вследствие увечья (ранения, травмы, контузии) либо заболевания, полу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