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специ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2000 г. No.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мандир войсков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йсковая ча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_______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ладываю, что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чный номер, должность, подразделение, войсков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вший(ая)  военную  службу  по  контракту (призыву),  погиб(л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(ла) "__"____________ 200_ г. и  исключен(а)  из  списков  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а приказом командира войсковой части _____ от "__"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No. _____ на основании свидетельства о смерти: сер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, выданног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 выдачи,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ыдавшего свидетельство о смер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ричина гибели (смерти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заполняется на основании с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 смер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Гибель (смерть) наступила при исполнении обязанностей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конкретные обстоятельства, свя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перечисленными в пункте 1.4 настоящей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Гибель (смерть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связана   (связана)    с   обстоятельствами,   не   признавае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обязанностей военной служ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и наличии связи указать, какие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том числе перечисленные в пункте 1.5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ричина и обстоятельства гибели (смерти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свидетельствуют о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  (невыплаты)  членам   его   (ее)   семьи  в  равных    до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го пособия в размере 120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окладов ден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держания, минимальных месячных окла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. Оклад денежного содерж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оинск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составл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оклад по воинской должност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цифра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оклад по воинскому званию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цифра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суммарный оклад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Минимальный месячный оклад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составлял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инициалы)                       (цифра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1.  В  личном  деле,  учетно  - послужных  и других  докумен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знача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(А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тепень родства, фамилии, имена, отчества, даты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живающие -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Ц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а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едставленному на утверждение Заключ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йсковая часть, 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инское звание)            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йсков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______________ 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ое звание)            (подпись)      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                  Начальник   отдела 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_______________________          обеспеч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ойсковая часть)                          (войсков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е звание)                            (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/__________________/          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фамилия, инициалы)           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0_ г.                  "__"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0</Words>
  <Characters>8564</Characters>
  <CharactersWithSpaces>7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чинной связи смерти военнослужащего (лица, уволенного с военной службы) с исполнением обязанностей военной службы или признании военнослужащего негодным к военной службе вследствие увечья (ранения, травмы, контузии) либо заболевания, пол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