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военно-врачебной экспертиз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федеральной службы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граничных войс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п. 134, 143, 145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67, 168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ИЧИННОЙ СВЯЗИ УВЕЧЬЯ, ЗАБОЛЕВАНИЯ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о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военно-врачеб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воинское звание, фамилия, имя, отчество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 ВВК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ная связь увечья (ранения, травмы, контузии), заболе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протокол N __________ от 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ая служб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еречень документов, подтверждающих причинную связ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ВВК ________________________        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инициал имени, фамилия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ВВК    ________________________        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инициал имени, фамилия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83</Characters>
  <CharactersWithSpaces>13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причинной связи увечья, заболевания военнослужащих органов Федеральной службы безопасности и пограничных вой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