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, увечье, ранение, травма, контузия (указа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рождения,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он (она) соглас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документ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ло вынесено заключение о категории годности к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 графы ______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зна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ормулировку заключения о категории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исать вынесенное заключение о причинной связи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чья (ранения, травмы, контуз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заседания ВВК от "__" ___________ 200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заключения о причинной связи заболеваний, увечий (ранений, травм, контузи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чинной связи заболеваний, увечий (ранений, травм, контузий) сотрудника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