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граждан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у)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еме на службу в федеральную противопожар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Российской Федер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деже, год рождения,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 Справка   о   результатах   предварительного    изучения   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мого для приема на службу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звание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котором проводилось 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а)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учавшего кандидата)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Заключение  военно-врачебной  комиссии  о годности кандидата к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оенно-врачебной комиссии, дата освидетельств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докумен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сихофизиологического обследования канди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 психологической диагностики, дата об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докумен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звание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дровой службы)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Результат проверки по оперативным учетам и месту жительст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звание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проверку)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Вывод по результатам изучения и проверки кандида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звание руководителя               (должность, звание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,                      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тором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ова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ы, фамилия)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водом по результатам изучения и проверки кандидата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звание заместителя          (должность, з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, курирующего               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уктурное подразделение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тся использова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инициалы, фамилия)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руководителя  организации МЧС России, имеющего право назнач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з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МЧС России)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4</Characters>
  <CharactersWithSpaces>4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еме на службу в федеральную противопожарную службу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