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, фамилия директора ФС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и или уполномоченного и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ключение контракта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а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 орган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на службу в органы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________________________________________________ личный 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 и год рождения ________________ место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 и специальность по образова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гда и какие образовательные учреждения окончил, серия, 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мейное полож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живает по адрес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должительность правоохранительной (военной) служб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рга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службы, в том числе исчисленная с коэффици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нование увольнения, номер приказ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следнее специальное (воинское) звание, классный чин, 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яд, дипломатический ранг и дол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гда и кем присвоен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прохождении службы (работы) с начала трудов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6751"/>
      </w:tblGrid>
      <w:tr>
        <w:trPr>
          <w:trHeight w:val="60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 и год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, предприятий,      </w:t>
              <w:br/>
              <w:t xml:space="preserve">организаций, учреждений, частей, соединений,   </w:t>
              <w:br/>
              <w:t xml:space="preserve">органов, ведомственная принадлежность, основание </w:t>
              <w:br/>
              <w:t xml:space="preserve">увольнения &lt;1&gt;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ем рекомендован(а) на служб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 и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б образе жизн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ведение в быту, взаимоотношения в сем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 окружающими, отзывы о гражданине его родственников, сосе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трудников органов наркоконтроля и друг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Какие  личные  (личностные),   деловые   и  профессиональные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выявлены в ходе его изуч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Заключение военно-врачебной комиссии о годности гражданина к служб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оенно-врачебной комиссии, 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и номер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Заключение о результатах проверки по учета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Допуск к государственной тайн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орма допуска, предусмот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олжности, и документ, подтверждающий допуск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йне, кем выдан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Предложения по результатам изучения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на служб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ключить контракт &lt;2&gt;, установить испытание &lt;3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ить на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и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стаже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ельное специальное звание в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своить специальное звание &lt;4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начить должностной окла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ной оклад, наименование и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дб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сотрудника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лассный чин)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вшего предварительное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учение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начальника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го за оформление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уска к государственной тай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собственной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лиц, уволенных с военной службы или правоохранительной службы в связи с переводом (переходом) на службу в органы наркоконтроля, указывается дата и номер приказа об увольнении и основание увольнения по последнему месту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казанием срока заключения контракта (один год, три года или пять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казанием срока заключения трудового договора (от трех до шести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 приема на службу с заключение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6</Words>
  <Characters>7468</Characters>
  <CharactersWithSpaces>6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еме на службу в органы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