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на службу (работ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приеме на службу в органы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Российской Федерац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я, имя, отчество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адеже, год рождения, 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.   Справка   о    результатах    предварительного   изучения   канди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атриваемого для приема на службу 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наименование структурного подразделения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 руковод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котором проводилось из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ндидата)     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звание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учавшего кандидата)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.  Заключение военно-врачебной комиссии о годности  кандидата  к   служб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военно-врачебной комиссии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свидетельствования, N документ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психофизиологического обследования кандидат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центра психологической диагностики, дата обсле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омер документа, результ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звание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дразделения по работе с личным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II. Результаты изучения общей и физической подготовленности кандида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звание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одившего проверку)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IV. Результат проверки по оперативным учетам и месту жительств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звание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водившего проверку)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 по результатам изучения и проверки кандидат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 руководителя             (должность, звание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руктурного подразделения,                  подразделения п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тором предполагается                        с личным со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ьзоват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амилия)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выводом по результатам изучения и проверки кандидата соглас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звание заместителя            (должность, звание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альника органа, курирующего                подразделения по рабо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е подразделение,                     с личным соста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котором предполаг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спользовать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, фамилия)   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 начальника  органа  внутренних  дел, имеющего право назнач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звание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а внутренних дел)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0</Words>
  <Characters>7090</Characters>
  <CharactersWithSpaces>6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еме на службу в органы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