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(п. 3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бюджетных инвестиц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ы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зданий и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___________________ приемке к оплате расчетно-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й, частич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215"/>
        <w:gridCol w:w="1349"/>
        <w:gridCol w:w="1215"/>
        <w:gridCol w:w="1216"/>
        <w:gridCol w:w="1215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подряд- </w:t>
              <w:br/>
              <w:t xml:space="preserve">чика    </w:t>
              <w:br/>
              <w:t>(постав-</w:t>
              <w:br/>
              <w:t xml:space="preserve">щика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чета,</w:t>
              <w:br/>
              <w:t xml:space="preserve">да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</w:t>
              <w:br/>
              <w:t xml:space="preserve">(работ, </w:t>
              <w:br/>
              <w:t xml:space="preserve">услуг), </w:t>
              <w:br/>
              <w:t xml:space="preserve">всег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акцепто-</w:t>
              <w:br/>
              <w:t xml:space="preserve">ванная  </w:t>
              <w:br/>
              <w:t>заказчи-</w:t>
              <w:br/>
              <w:t xml:space="preserve">ком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    </w:t>
              <w:br/>
              <w:t xml:space="preserve">финансовым    </w:t>
              <w:br/>
              <w:t xml:space="preserve">органом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 xml:space="preserve">финан- </w:t>
              <w:br/>
              <w:t xml:space="preserve">совым  </w:t>
              <w:br/>
              <w:t>органом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оти-</w:t>
              <w:br/>
              <w:t xml:space="preserve">вам     </w:t>
              <w:br/>
              <w:t>инженер-</w:t>
              <w:br/>
              <w:t>ной про-</w:t>
              <w:br/>
              <w:t xml:space="preserve">вер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 xml:space="preserve">мотивам </w:t>
              <w:br/>
              <w:t>финансо-</w:t>
              <w:br/>
              <w:t xml:space="preserve">вого    </w:t>
              <w:br/>
              <w:t>контроля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каз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т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плат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финансово-экономическ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обороны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емке к оплате расчетно-платеж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