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3.07.2009 N 1226, в котором приведена данная форма, вступает в силу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тамож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и товаров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ым режимом своб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зоны, примен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лининград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 завершении е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лемости способа идентификации товаров, по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 таможенный режим свободной таможенной зоны, примен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лининградской области, в продуктах и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на основании заяв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 по вопрос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лемости   заявленного   заявителем   способа   идентификации ввез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в товарах, изготовленных на территории Особой экономической зо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нинградской области (продуктах переработки), сообщае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____________________________ N ГТ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я товаров)           (номер(а) таможенной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быть идентифицированы в товара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я товаров, из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территории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особ идентификации или описание средства иден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блюдении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йствия должностных лиц уполномоченного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роведении идентификации ввезенных товаров в това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готовленных на территории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 и фамилия       (дата получения заключен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ившего заклю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Заключения о приемлемости выбранного спос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дентификации товаров, помещенных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й таможенной зоны, применяемый в Калинингра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в продуктах их пере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о приемлемости выбранного способа идентификации товаров, помещенных под таможенный режим свободной таможенной зоны, применяемый в Калининградской области, в продуктах их переработки (далее - Заключение) оформляется на бумажном носителе формата A4 (допускается альбомное расположение листа) и заполняется с помощью печатающих устройств либо от руки шариковой ру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ю присваивается регистрационный номер, который формируется следующим образом - XXXXXXXX/ДДММГГ/ИД00000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XXXXXX - код таможенного органа, выдавшего Заклю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ММГГ - число, месяц, две последние цифры года выдачи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0000 - порядковый номер выдан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оки Заключения заполняются с учетом сл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номер, дата регистрации" указываются реквизиты (регистрационный номер, дата) заявления об осуществлении идентификации товаров в продуктах переработки (далее - заявление), поданного в тамож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наименование заявителя" указывается наименование юридического лица, подавшего заявление в уполномоченный тамож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наименования товаров" указываются наименования (торговое, коммерческое или иное традиционное наименование) товаров, помещенных под таможенный режим СТЗ, и которые должны быть идентифицированы в товарах, изготовленных на территории ОЭЗ (продуктах перерабо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N ГТД" указывается номер(а) таможенной декларации, в соответствии с которой товары помещены под таможенный режим СТ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наименования товаров, изготовленных на территории ОЭЗ" указываются наименования (торговое, коммерческое или иное традиционное наименование) товаров, изготовленных на территории ОЭЗ (продуктах переработки), согласно сведениям, указанным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способ идентификации или описание средства идентификации" указывается способ идентификации ввезенных товаров в товарах, изготовленных на территории ОЭЗ, заявленный заявителем, либо указывается описание средств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действия должностных лиц уполномоченного таможенного органа при проведении идентификации ввезенных товаров в товарах, изготовленных на территории ОЭЗ" указывается описание действий должностных лиц уполномоченного таможенного органа при проведении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подписывается начальником уполномоченного таможенного органа или лицом, его замещающим, и заверяется печатью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выдается заявителю или лицу, действующему по его поручению, лично с указанием в строке "инициалы и фамилия представителя лица, получившего заключение" инициалов и фамилии лица, и даты получения Заключения, заверяемых подписью этого лица, или направляется по почте (с уведомлением о вруч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таможенная служба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емлемости способа идентификации товаров, помещенных под таможенный режим свободной таможенной зоны, применяемый в Калининградской области, в продуктах их переработ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