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пертизе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микрофильм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товых компактных нос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и закладке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ГОДНОСТИ К ИСПОЛЬЗОВАНИЮ МИКРО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В. N ____, ОБСЛЕДОВАННОГ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микрофильма включено _______ документов общим объ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физических листов (________ листов, приведенных к формату А4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адров ________, в том числе ________ кадров с симв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ниженная читаемость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е подвергалось ________ кадров с символом "пониж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таемость" 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обследования кадров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дры N ____________________________ по качеству изоб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таются и удовлетворяют потребностям пользов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дры N ________________________________ имеют неравноме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сть, недостаточные  контрастность  и  четкость  изобра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 фрагменты  графики  и  текста, не влияющие на смысл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документа утраче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дры N ________________________________ имеют неравноме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сть, слабую контрастность и четкость изображения, 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гменты графики и текста утраче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дры N _________________________________ читаются с боль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м,   копии   документов,  воспроизведенные  с  них, потреб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го вос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экспер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эксперт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______________ (Ф.И.О., должность специалиста, 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Правительство Москвы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годности к использованию микрофил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