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экспертизе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микрофильм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товых компактных нос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и закладке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ГОДНОСТИ К МИКРОФИЛЬМ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ЕДОВАННОГО "__" _____ 200_ Г. КОМПЛЕКТА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комплекта включено _____ документов общим объемом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листов (________ листов, приведенных к формату А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обследования документаци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 N (по ведомости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ачеству  изображения  свободно   читаются   и   удовлетвор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микрофильмирования (первый класс читае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  неравномерную   плотность,    контрастность   и   четк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ажения, требуют восстановления  отдельных фрагментов граф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а (второй класс читае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  потертости,  надрывы,  складки  сгибов,  следы  подчи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я,   большое  количество  внесенных  изменений,  треб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я отдельных фрагментов  графики,  текста,  у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 (третий класс читае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т устранения фона (третий класс читае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таются  с  большим  трудом  и  требуют  изготовления  их  зан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етвертый класс читае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эксперт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эксперт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______________ (Ф.И.О., должность специалиста, 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Правительство Москвы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годности к микрофильмированию обследованного комплекта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