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документооборота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региональной инспекцией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рупнейшим налогоплательщикам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ем МНС России по субъе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перешедшим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у в режиме функцио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казначейского сч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орма N 21 (возвр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________   _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  (Ф.И.О.)     (наименование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НС)                  налогового органа) 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Н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ЗАВЕРЯЮ"                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МН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КЛЮЧЕНИЕ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НН, КПП, наименование организации или фамилия, имя и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логоплательщика (налогового аген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вым органом  принято решение о возврате переплаты на р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 (07),  возврате отрицательного сальдо по НДС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м оборотам (08), возврате НДС по ставке 0 процентов (09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е НДС  от экспорта (10), возврате  процентов  (11),  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логу (сбору) _______________________ в сумме 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ой представленных  материалов   установлено,   что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му  счету  налогоплательщика  на дату составления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ится указанная переплата, образовавшаяся в результат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одлежит возврату сумма: ______ рублей, КБК ______ ОКАТО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 (сбора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ени _________ (сумма, рублей), КБК __________ ОКАТ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Штрафа ________ (сумма, рублей), КБК _________ ОКАТ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роцентов, сумма _______ рублей, КБК _________ ОКАТ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На N Р/С ________________ бан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/счет ________________ БИ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Получател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НН, КПП налогоплательщика,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а - 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 или фамилия, имя, отчество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паспортные данные, 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камеральных ____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верок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учета,    __________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а и отчетности  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взыскания __________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        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__________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       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БК - код бюджетной класс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АТО -       Общероссийский       классификатор   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-территориального дел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2</Characters>
  <CharactersWithSpaces>3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инятии налоговым органом решения о возврате переплаты на расчетный счет налогоплательщика, возврате отрицательного сальдо по налогу на добавленную стоимость, по внутренним оборотам, возврате налога на добавленную стоимость по ставке 0 проц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