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кументооборота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ой инспекцией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упнейшим налогоплательщик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МНС России по субъ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ерешедши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 в режиме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казначейск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21 (за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   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  (Ф.И.О.)     (наименование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НС)                  налогового органа) 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ЗАВЕРЯЮ"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, КПП, наименование организации или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плательщика (налогового аг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органом принято решение  о  зачете  переплаты  (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е  отрицательного  сальдо по НДС по внутренним оборотам (02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е НДС по ставке 0 процентов  (03),  зачете  НДС  от  эк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4),   зачете   НДС  в  счет  таможенных  платежей  (05), 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емых процентов (06), 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логу (сбору) ______________ в сумме 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представленных   материалов   установлено,   ч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 налогоплательщика на  дату  составлени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указанная переплата, образовавшаяся в результат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лежит зачету сумма ______ рублей, с КБК _____ ОКАТ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 уплату налога (сбор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 рублей, КБК _______________ ОКАТ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ени __________ (сумма, рублей), КБК __________ ОКАТ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Штрафа ________ (сумма, рублей), КБК __________ ОКАТ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центов _______ (сумма, рублей), КБК _________ ОКАТ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луч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Н, КПП налогоплательщика,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а -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 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аспортные данные, 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меральных 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рок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,    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и отчетности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взыскания 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- код бюджетной класс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 -       Общероссийский       классификатор 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нятии налоговым органом решения о зачете переплаты, зачете отрицательного сальдо по налогу на добавленную стоимость по внутренним оборотам, зачете налога на добавленную стоимость по ставке 0 процентов, зачете налога на добавленную стоим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