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 реестра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ы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своении регистрационного номера записи о коопер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жилищного накопитель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включении сведений о нем в реестр жилищ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копительных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15 Федерального закона от 30.12.2004 N 21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жилищных   накопительных   кооперативах"   и  на  основании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ФНС России письмом от __.__.____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своить регистрационный номер записи о кооператив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полное наименование жилищного накопительного кооперат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 нахождения кооператива, основной государствен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мер, идентификационный номер налогоплательщика, присваив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ационный номер жилищному накопительному кооперати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ключить сведения 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полное наименование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копитель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 жилищных накопительных кооперати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я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 коллективными инвестициями 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(И.О.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Федеральная служба по финансовым рынкам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своении регистрационного номера записи о кооперативе и включении сведений о нем в реестр жилищных накопительны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