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ключении молодых семей в муниципальную долгосроч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ую программу городского поселения Шаховск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еспечение жильем молодых семей" на 2009-2012 г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глава городского поселения Шаховск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, 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становление N ___ от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РИЗНАНИИ (ОТКАЗЕ В ПРИЗНАНИИ) МОЛОДОЙ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 ИМЕЮЩЕЙ ДОСТАТОЧНЫЕ ДОХОДЫ ЛИБО ИНЫЕ ДЕНЕЖ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РЕДСТВА ДЛЯ ОПЛАТЫ РАСЧЕТНОЙ (СРЕДНЕЙ) СТОИМОСТИ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ЧАСТИ, ПРЕВЫШАЮЩЕЙ РАЗМЕР ПРЕДОСТАВЛЯ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ОЦИАЛЬНОЙ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лодая семья _____________________ представила "____" 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 об  осуществлении  оценки  доходов  и  иных денежных средств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ия  молодой  семьи  имеющей  достаточные  доходы  либо иные денеж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  для   оплаты   расчетной  (средней)  стоимости  жилья  в  ч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вышающей размер предоставляемой социальной выпл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молодой семьи приложены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 молодой семьи _________ человек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 членов семьи с указанием степени родства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редставленных  документов  в  соответствии  с методи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ки  доходов и иных денежных средств для признания молодой семьи име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аточные  доходы  либо  иные  денежные  средства  для  оплаты  расч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редней)  стоимости  жилья  в  части,  превышающей  размер предоставля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й   выплаты,  в  рамках   реализации   Программы   молодая   сем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признана (молодой семье отказано в призн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нужное   зачеркнуть)  имеющей  достаточные  доходы  либо  иные  денеж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  для   оплаты   расчетной  (средней)  стоимости  жилья  в  ч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вышающей размер предоставляемой социальной выпл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 и  расчеты  проверены  администрацией  городского  по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аховска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, должность лица, проверившего документы и осуществ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счет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6</Words>
  <Characters>3518</Characters>
  <CharactersWithSpaces>29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4:00Z</dcterms:created>
  <dc:creator>Органы местного самоуправления городского поселения Шаховская Шаховского района (Московская область)</dc:creator>
  <dc:description/>
  <dc:language>en-US</dc:language>
  <cp:lastModifiedBy/>
  <dcterms:modified xsi:type="dcterms:W3CDTF">2011-10-30T07:44:00Z</dcterms:modified>
  <cp:revision>2</cp:revision>
  <dc:subject>Заключение</dc:subject>
  <dc:title>Заключение о признании (отказе в признании) молодой семьи имеющей достаточные доходы либо иные денежные средства для оплаты расчетной (средней) стоимости жилья в части, превышающей размер предоставляемой социальной выплаты, в рамках реализации Программы 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