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 признания молодой сем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ей достаточные доходы ли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е денежные средства для оплаты расчетной (средн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жилья в части, превышающей раз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ой социальной выпл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реализации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Лыткарино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, действующей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ы 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ой целевой 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9-2012 годы 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ЖКХ и РГИ г. Лыткар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ЗНАНИИ (ОТКАЗЕ В ПРИЗНАНИИ) МОЛОДОЙ СЕМЬ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ЕЮЩЕЙ ДОСТАТОЧНЫЕ ДОХОДЫ ЛИБО ИНЫЕ ДЕНЕЖНЫЕ СРЕДСТВА ДЛЯ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ЧЕТНОЙ (СРЕДНЕЙ) СТОИМОСТИ ЖИЛЬЯ В ЧАСТИ, ПРЕВЫШАЮЩЕЙ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ЕМОЙ СОЦИАЛЬНОЙ ВЫПЛАТЫ, В ЦЕЛЯХ РЕАЛИЗАЦИИ ДОЛГОС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ОЙ ПРОГРАММЫ "ОБЕСПЕЧЕНИЕ ЖИЛЬЕМ МОЛОДЫХ СЕМЕЙ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ИЯ "ГОРОД ЛЫТКАРИНО МОСКОВСКОЙ ОБЛАСТИ" НА 2009-2012 ГОД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ЙСТВУЮЩЕЙ В РАМКАХ ПОДПРОГРАММЫ "ОБЕСПЕЧЕНИЕ ЖИЛЬЕМ МОЛОДЫ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ГОСРОЧНОЙ ЦЕЛЕВОЙ ПРОГРАММЫ МОСКОВСКОЙ ОБЛАСТИ "ЖИЛИЩ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2009-2012 ГОДЫ И ПОДПРОГРАММЫ "ОБЕСПЕЧЕНИЕ ЖИЛЬЕМ МОЛОДЫ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Й ЦЕЛЕВОЙ ПРОГРАММЫ "ЖИЛИЩЕ" НА 2002-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лодая  семья  ________  представила "___" ________ 20___ г.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существлении  оценки  доходов  и  иных  денежных средств для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ой  семьи  имеющей  достаточные доходы либо иные денежные средств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расчетной  (средней)  стоимости  жилья  в части, превышающей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й социальн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молодой семьи прилож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молодой семьи ______ человек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членов семьи с указанием степени родства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редоставленных  документов,  в соответствии с метод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 доходов и иных денежных средств для признания молодой семьи име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точные  доходы  либо  иные  денежные  средства  для  оплаты  ра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едней)  стоимости  жилья  в  части,  превышающей  размер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выплаты,  в  рамках  реализации  долгосроч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  жильем   молодых  семей  муниципального  образования  "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ыткарино Московской области" на 2009-2012 годы" молодая семь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а (молодой семье отказано в признании) (ненужное зачеркнуть) име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точные  доходы  либо  иные  денежные  средства  для  оплаты  ра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едней)  стоимости  жилья  в  части,  превышающей  размер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и расчеты проверены Управлением ЖКХ и РГИ города Лыткари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 лица, проверившего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осуществ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8</Characters>
  <CharactersWithSpaces>3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(отказе в признании)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, в целях реализации долгосроч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