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1 No. 13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арший помощник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_______________ 2001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знании подвергшимися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прессии и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ся(лась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, месяц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прессированном и реабилитированном родственник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год рождения, кем приходится заяв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рессированного(ой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гда, каким судом, по каким основаниям, мера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ированного(ой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гда, ке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ые связи подтвержден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аким документом, No., дата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.  1.1 Закона Российской Федерации "О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ртв  политических  репрессий"  и определением  Конституцио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18.04.2000 No. 103-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к  оставшийся(аяся) в несовершеннолетнем возрасте без по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необоснованно репрессированного  по  полит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ца, матер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ам,   признан(а)   подвергшимся(ейся)  политической  репресс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ирова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ор отде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9</Characters>
  <CharactersWithSpaces>1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Генеральная прокуратура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подвергшимися политической репрессии и реабили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