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ризнании жилого помещения непригодны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пригодным) для проживания и многоквартир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ома аварийным и подлежащим сносу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ЗАКЛЮЧ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О ПРИЗНАНИИ ЖИЛОГО ПОМЕЩЕНИЯ НЕПРИГОДНЫМ (ПРИГОДНЫМ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ДЛЯ ПОСТОЯННОГО ПРОЖИ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_________________________ 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месторасположение помещения, в том числе наименования насел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пункта и улицы, номера дома и квартир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ежведомственная             комиссия,             назначенна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кем назначена, наименование органа местного самоуправления, дат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номер решения о созыве комисс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оставе председателя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ф.и.о., занимаемая должность и место рабо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членов комиссии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ф.и.о., занимаемая должность и место рабо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 участии приглашенных экспертов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ф.и.о., занимаемая должность и место рабо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приглашенного собственника помещения или уполномоченного им лиц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ф.и.о., занимаемая должность и место рабо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результатам рассмотренных документов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приводится перечень документ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на основании  акта  межведомственной  комиссии, составленного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зультатам обследования,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приводится заключение, взятое из акта обследования (в случа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проведения обследования), или указывается, что на основа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решения межведомственной комиссии обследование не проводило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няла заключение о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приводится обоснование принятого межведомственной комисси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заключения об оценке соответствия помещения требованиям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редъявляемым к жилому помещению, и о его непригод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пригодности) для постоянного прожива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е к заключению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) перечень рассмотренных документов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б) акт    обследования   помещения    (в   случае   прове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следования)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) перечень  других  материалов,  запрошенных межведомств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иссией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) особое мнение членов межведомственной комисс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едатель межведомственной коми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подпись)          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лены межведомственной комисс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подпись)          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подпись)                        (ф.и.о.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62</Words>
  <Characters>3761</Characters>
  <CharactersWithSpaces>320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44:00Z</dcterms:created>
  <dc:creator>Органы местного самоуправления г. Протвино (Московская область)</dc:creator>
  <dc:description/>
  <dc:language>en-US</dc:language>
  <cp:lastModifiedBy/>
  <dcterms:modified xsi:type="dcterms:W3CDTF">2011-10-30T07:44:00Z</dcterms:modified>
  <cp:revision>2</cp:revision>
  <dc:subject>Заключение</dc:subject>
  <dc:title>Заключение о признании жилого помещения непригодным (пригодным) для постоянного проживания в городском округе Протвино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