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по признанию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 непригодным (пригодны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НЕПРИГОДНЫМ (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помещения, в том числ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дата, номер решения о соста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иглашенного  собственника   помещения   или  уполномоченного 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одится заключение, взятое из ак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водится обоснование принятого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мым к жилому помещению, и о его пригодности (не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рассматривае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обследования помещения (в случае проведения обслед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других материалов, запрошенных межведомственной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1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непригодным (пригодным) для постоянного проживания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