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изнании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м помещением,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 для прожи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ногоквартирного дома аварий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лежащим сносу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6 г. N 4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признании жилого помещения пригодным (непригодн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остоянного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расположение помещения, в том числ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еленного 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ведомственная            комиссия,              назнач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ем назначена, наименование федерального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ласти,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ции, органа местного самоуправления, дата, номер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на  основании акта межведомственной комиссии, составленн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ам обследования,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водится заключение, взятое из акта обследования (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риводится обоснование принятого межведомственной комисс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ъявляемым к жилому помещению, и о его при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епригодности) 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чень   других   материалов,   запрошенных 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0</Characters>
  <CharactersWithSpaces>3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Правительство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