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и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назначена,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сти,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органа местного самоуправления, 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акта межведомственной комиссии, составл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ится обоснование принятого межведомстве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ъявляемым к жилому помещению, и о его при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  обследования    помещения   (в   случае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 запрошенных 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