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Троицка по признанию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м помещением,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игодным для про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ногоквартирного дома аварий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лежащим сносу или реконстр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ЖИЛОГО ПОМЕЩЕНИЯ ПРИГОДНЫМ (НЕПРИГОД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ПОСТОЯННО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расположение помещения, в том числе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селенного пункта и улицы, номер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ведомственная комиссия, назначенна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ем назначена, наименование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исполнительной власти субъекта Российской Федераци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ного 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ных документ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иводится 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акта межведомственной комиссии, составленного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,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иводится заключение, взятое из акта обследования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я обследования), или указывается, что 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жведомственной комиссии обследование не проводи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заключение 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иводится обоснование принятого межведомственной комиссией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оценке соответствия помещения требованиям, предъявляемым к жил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ю, и о его пригодности (непригодности) для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заклю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еречень рассмотренны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акт обследования помещения (в случае проведения обслед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еречень других материалов, запрошенных межведомственной комисс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особое мнение членов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5</Characters>
  <CharactersWithSpaces>3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знании жилого помещения пригодным (непригодным) для постоянного проживания на территории города Троиц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