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водится заключение, взятое из ак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водится обоснование принятого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ъявляемым к жилому 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ородского поселения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