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расположение помещения, в том числе наименования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водится заключение, взятое из акт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проведения обследования), или указывается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я 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иводится обоснование принятого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ъявляемым к жилому помещению, и о его пригодности (непри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и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