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ежведомственной комиссии Воскресен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о признании жилых домов (жилых помещени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пригодными для прожи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ЛЮЧ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ЗНАНИИ ЖИЛОГО ПОМЕЩЕНИЯ ПРИГОДНЫМ (НЕПРИГОДНЫМ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ПОСТОЯННОГО ПРОЖИ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___________  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расположение помещения, в том числе наименования насе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ункта и улицы, номера дома и кварти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ведомственная комиссия, назначенная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кем назначена, 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ного самоуправления, дата, номер решения о созыве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ставе председателя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приглашенных экспер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приглашенного собственника помещения или уполномоченного им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, занимаемая должность и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рассмотренных документов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риводится перечень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на основании акта межведомственной комиссии, составленного по результат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ледования,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риводится заключение, взятое из акта обсле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в случае проведения обследования), или указывается, что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шения межведомственной комиссии обследование не проводило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а заключение о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риводится обоснование принятого меж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ей заключения об оценке соответствия помещения требова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ъявляемым к жилому помещению, и о его пригодности (непригод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ля постоянного 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 к заключен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перечень рассмотренных документ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акт обследования помещения (в случае проведения обследован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) перечень других материалов, запрошенных межведомственной комисси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) особое мнение членов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межведомствен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2</Words>
  <Characters>3495</Characters>
  <CharactersWithSpaces>2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4:00Z</dcterms:created>
  <dc:creator>Органы местного самоуправления Воскресенского района (Московская область)</dc:creator>
  <dc:description/>
  <dc:language>en-US</dc:language>
  <cp:lastModifiedBy/>
  <dcterms:modified xsi:type="dcterms:W3CDTF">2011-10-30T07:44:00Z</dcterms:modified>
  <cp:revision>2</cp:revision>
  <dc:subject>Заключение</dc:subject>
  <dc:title>Заключение о признании жилого помещения пригодным (непригодным) для постоянного проживания на территории Воскресе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