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знание жилых помещений неприг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граждан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аварий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и сносу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ОЯННОГО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расположение помещения, в том числ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ого 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 назначена, наименования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обследования), или указывается, что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обоснование принятого межведомственной комиссией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ценке соответствия помещения требованиям, предъявляемым к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ю, 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0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Органы местного самоуправления Химкинского района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