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воде жилого (нежил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в нежилое (жилое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жилого помещения не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елезнодорожног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расположение помещения, в том числе улица, номера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 назначена, наименование органа местного самоуправления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мер постановления о создании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акта  межведомственной  комиссии,  с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обслед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заключение, взятое из акта обследования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ия обследования), или указывается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я 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обоснование принятого межведомстве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я об оценке соответствия помеще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ляемым к жилому помещению, и о его при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  обследования   помещения    (в    случае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 материалов,  запрошенных 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2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г.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