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помещения жилым помещением,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игодным для проживания и многоквартирного д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м и подлежащим сносу или реконстр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ЖИЛОГО ПОМЕЩЕНИЯ ПРИГОДНЫМ (НЕПРИГОД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ПОСТОЯННОГО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расположение помещения, в том числе наименования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ункта 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ем назначена, наименование органа местного самоуправления, дат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ных документ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иводится 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акта межведомственной комиссии, составленного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,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иводится заключение, взятое из акта обследования (в случа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следования), или указывается, что на основании решения меж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миссии обследование не проводи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заключ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водится обоснование принятого межведомственной комиссией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 оценке соответствия помещения требованиям, предъявляемым к жил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мещению, и о его пригодности (неприго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ля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заклю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чень рассмотренны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акт обследования помещения (в случае проведения обслед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еречень других материалов, запрошенных межведомственной комисс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собое мнение членов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47</Characters>
  <CharactersWithSpaces>3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знании жилого помещения пригодным (непригодным) для постоянного проживания в городском поселении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