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жилым помещением,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 назна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 акта    межведомственной  комиссии,  составл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водится заключение, взя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акта обследования (в случае проведения обслед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водится обоснование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ведомственной комиссией заключения об оценке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ещения требованиям, предъявляемым к жилому по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5</Characters>
  <CharactersWithSpaces>4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