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помещения жилым помещением,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игодным для проживания и многоквартирного д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м и подлежащим сносу или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Наро-Фоми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ЖИЛОГО ПОМЕЩЕНИЯ ПРИГОДНЫМ (НЕПРИГОДНЫ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СТОЯННОГО ПРОЖИ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 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расположение помещения, в том числе наименование населен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ем назначен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местного самоуправления, дата, 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ных документ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иводится 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акта межведомственной комиссии, составленного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,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водится заключение, взятое из акта обследования (в случа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следования), или указывается, что на основании решения меж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миссии обследование не проводи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заключение 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одится обоснование принятого межведомственной комиссией заключ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ценке соответствия помещения требованиям, предъявляемым к жил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мещению, и о его пригодности (непригодности) для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заклю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чень рассмотренны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акт обследования помещения (в случае проведения обслед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еречень других материалов, запрошенных межведомственной комисс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собое мнение членов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2</Characters>
  <CharactersWithSpaces>3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городского поселения Наро-Фоминск Наро-Фоминского района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знании жилого помещения пригодным (непригодным) для постоянного проживания на территории городского поселения Наро-Фоми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