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глашенного  собственника  помещения   или   уполномоченного  им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 акта   межведомственной   комиссии,  составл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