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домов (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и для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ЖИЛОГО ПОМЕЩЕНИЯ 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ПРИГОДНЫМ) 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ем назна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акта межведомственной комиссии, составл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водится заключение, взя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акта обследования (в случае проведения обслед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одится обоснование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ведомственной комиссией заключения об оценке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требованиям, предъявляемым к жилому по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    обследования       помещения  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  других  материалов, запрошенных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6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