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Лотошино Лотошинского муниципального района МО от 24.10.2008 N 165/25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жилого помещения непригод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живания и многокварти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 аварийным и подлежащим снос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ре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ЖИЛОГО ПОМЕЩЕНИЯ ПРИГОДНЫМ (НЕ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расположение помещения, в том числе наименование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улицы, номер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,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водится заключение, взятое из акта обследования (в случа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ледования), или указывается, что на основании решения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обоснование принятого межведомственной комиссией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ценке соответствия помещения требованиям, предъявляемым к жи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мещению, и о его пригодности 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6</Characters>
  <CharactersWithSpaces>3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в городском поселении Лотошино Лотош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