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знания располож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Павлово-Поса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 Москов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асти помещения жилым помещение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ого помещения непригодным д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живания и многоквартирного д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арийным и подлежащим снос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реконстр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ризнании жилого помещения пригодным (непригодны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ля постоянного прожи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 ____________________     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орасположение помещения, в том числе наименования населенного пун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 улицы, номера дома и кварти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ведомственная комиссия, назначенна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кем назначена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федер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сполнительной власти, органа исполнительной власти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едерации, органа местного самоуправления, дата, номер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 созыве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ставе председател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, занимаемая должность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членов комиссии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, занимаемая должность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участии приглашенных экспертов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, занимаемая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иглашенного собственника помещения или уполномоченного им лица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, занимаемая должность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результатам рассмотренных документо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риводится перечень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а основании акта межведомственной комиссии, составленного по результа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едования,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риводится заключение, взятое из акта обследования (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дения обследования), или указывается, что на основании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ежведомственной комиссии обследование не проводило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а заключение о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риводится обоснование принятого межведом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ей заключения об оценке соответствия помещения требовани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ъявляемым к жилому помещению, и о его пригодности (непригод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ля постоянного прожи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 к заключени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перечень рассмотренных документ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акт обследования помещения (в случае проведения обследования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перечень других материалов, запрошенных межведомственной комисси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особое мнение членов межведомствен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межведомстве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       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   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межведомствен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       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   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       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                    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7</Words>
  <Characters>4463</Characters>
  <CharactersWithSpaces>38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4:00Z</dcterms:created>
  <dc:creator>Органы местного самоуправления Павлово-Посадского района (Московская область)</dc:creator>
  <dc:description/>
  <dc:language>en-US</dc:language>
  <cp:lastModifiedBy/>
  <dcterms:modified xsi:type="dcterms:W3CDTF">2011-10-30T07:44:00Z</dcterms:modified>
  <cp:revision>2</cp:revision>
  <dc:subject>Заключение</dc:subject>
  <dc:title>Заключение о признании жилого помещения пригодным (непригодным) для постоянного проживания на территории Павлово-Посад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