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знании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 и многокварти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 аварийным и подлежащим сно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ЖИЛОГО ПОМЕЩЕНИЯ ПРИГОДНЫМ (НЕПРИГОДНЫ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СТОЯННОГО ПРО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помещения, в том числе наименование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ем назначена, наименование органа местного самоуправления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 приглашенного  собственника  помещения  или 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рассмотренных докумен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 на  основании  акта   межведомственной  комиссии,  составл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обследования,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одится заключение, взятое из акта обследования (в случа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ледования), или указывается, что на основании решения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обоснование принятого межведомственной комиссией заключ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е соответствия помещения требованиям, предъявляемым к жи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ю, и о его пригодности 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Лухови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С. Тектони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1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