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линском муниципальном районе, приг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пригодными) для проживания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жилых 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и и подлежащими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 председ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частии приглашенных эксперт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иглашенного собственника помещения или уполномоченного им лиц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ных докумен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на  основании  акта  межведомственной   комиссии,  составл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водится   заключение,   взятое   из  акта  обследования  (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 обследования),  или  указывается,  что  на  основании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а заключение 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ценке  соответствия  помещения  требованиям,  предъявляемым  к  жи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6</Characters>
  <CharactersWithSpaces>3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, расположенного в Кл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