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АД-192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й организации в области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безопасности либо отказе о его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ассмотрения заявления о продлении срока действия Свидетельства об аккредитации специализированной организации в области обеспечения транспортной безопасности, а также предоставленных сведений о проведенных оценках уязвимости объектов транспортной инфраструктуры и транспортных средств морского и речного транспорта установлено, что названная организация полностью выполнила/не выполнила требования пункта 21 Постановления Правительства Российской Федерации от 31.03.2009 N 289, в части проведения не менее 2 оценок уязвимости в период действия Свидетельств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того, что (наименование юридического лица) не подпадает/попадает под действие пункта 23 вышеназванного Постановления, Федеральным агентством морского и речного транспорта принято решение о продлении/отказе продления срока действия ее Свидетельства об аккредитации до "__" 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Уведомление о продлении/отказе продления срока действия Свидетельства об аккредитации специализированной организации в области обеспечения транспорт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│        (подпись руководителя Росморречфло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</w:t>
      </w:r>
      <w:r>
        <w:rPr/>
        <w:t>либо уполномоченного им лиц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полняется при регистрации Заключ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одлении срока действия свидетельства об аккредитации специализированной организации в области обеспечения транспортной безопасности либо отказе о его прод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