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е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И.О.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СПЕЦИАЛЬНОГО ПЕРВОНАЧАЛЬНОГО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ЧНО-ЗАОЧНОЙ ФОР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в рапорт Иванова Андрея Сергеевича, принятого в органы внутренних дел 27 января 200_ года на должность инспектора административной практики ГИБДД УВД __________________ района ГУВД Московской области, о возможности прохождения специального первоначального обучения по очно-заочной форме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ил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Андрей Сергеевич, 1977 года рождения, работает в УВД - ОВД _________ района ГУВД Московской области с 27 января 200_ года в должности инспектора административной практики ГИБДД. За период службы зарекомендовал себя с положительной стороны. К выполнению должностных обязанностей относится добросо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Иванов Андрей Сергеевич обучается в Московском государственном областном университете на 1-м курсе заочного факультета по специальности "Юриспруден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Методическими рекомендациями к приказу МВД России N 965 2002 года разрешить Иванову Андрею Сергеевичу прохождение специального первоначального обучения по очно-заочной форме с выездом для сдачи зачетов и экзаменов в УЦ ГУВД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ВД - ОВД 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вание)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Соглас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ОППЛС ГУВД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вание)          (подпись)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охождении специального первоначального обучения по очно-заочн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