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ВД РФ от 17.10.2005 N 834, в которой приведена данная форма, введена в действие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нения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реабилитации жер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ческих репрессий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МВД, ГУВД, 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отиворечии законодательств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татья 11 Закон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18 октября 199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О реабилитации жертв политических репрессий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, год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прессирован(а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гда и каким 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нование применения репрессии по политическим мотив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ид репре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(а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тату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, принявшего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закона или другого нормативн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ид документа, номер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речит Закону Российской Федерации от 18 октября 1991 г.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билитации жертв политических репрессий"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стат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знании реабилитированным(ой) отказ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(начальник) _________ Место герб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звание)                (подпись)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7</Characters>
  <CharactersWithSpaces>2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отиворечии законодательству Российской Федерации (статья 11 Закона Российской Федерации от 18 октября 1991 г. «О реабилитации жертв политических репрессий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