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центром 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паспорта объек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его дезинфекции и дера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Центра 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0 г. No. 8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проведенной гигиенической оцен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а  проведения  дезинсекционных  работ:   удовлетворитель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ительн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а  проведения  дезинсекционных  работ:   удовлетворитель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ительн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мендуемая периодичность об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личие насекомых ________ раз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личие грызунов _________ раз в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САНИТАРНО - ПРОФИЛАКТИЧЕСКИХ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5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эксперта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акта на ________________ страницах получил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оведении дезинсекцио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