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РКЕ СООТВЕТСТВИЯ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РЕЗУЛЬТАТАМ ИСПЫТАТЕЛЬ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е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 Образова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в Вооруженных Силах Российской Федерации, МВД Ро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й срок установлен с "__"_________ 200_ г. по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Текст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. 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началь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разделения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настав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руководител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разделения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ыводами заключ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гласен,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стажера; при несогласии из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чины несогласия с выводами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.  1.  В тексте заключения отмечается:  кто 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го   периода   проводил   изучение  и подготовку  стажера;  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поручения им выполнялись; его отношение к делу и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 поручений;   знание   основных   нормативных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инструкций;  проявленные им морально - волевые,  лич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вые качества, дисциплинированность и соблюдение законности, ум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ть  табельным  огнестрельным  оружием,  а также его пригоднос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  в условиях,  связанных  с применением  оружия,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физическ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 разделе "Вывод" дается один из следующих выв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ожет быть назначен на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длежит увольнению как не выдержавший испы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может  быть назначен на другую должность (указывается, 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полнительного испытательного сро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оверке соответствия занимаемой должности по результатам испытатель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