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убличных слуш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расногорском муниципальном район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КЛЮЧЕНИЕ О ПУБЛИЧНЫХ СЛУША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убличные  слушания  назначены   решением   Совета   депу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ой) Красногорского муниципального района 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___" 200_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а публичных слуша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ициатор(ы) публичных слуша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ведения: 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890"/>
        <w:gridCol w:w="1755"/>
        <w:gridCol w:w="3105"/>
        <w:gridCol w:w="1890"/>
        <w:gridCol w:w="1484"/>
      </w:tblGrid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</w:t>
              <w:br/>
              <w:t>вопрос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просы,     </w:t>
              <w:br/>
              <w:t>вынесенные на</w:t>
              <w:br/>
              <w:t xml:space="preserve">обсуждение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ковый  </w:t>
              <w:br/>
              <w:t xml:space="preserve">номер       </w:t>
              <w:br/>
              <w:t>рекомендации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ожения и         </w:t>
              <w:br/>
              <w:t>рекомендации экспертов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ожение  </w:t>
              <w:br/>
              <w:t xml:space="preserve">внесено      </w:t>
              <w:br/>
              <w:t xml:space="preserve">(поддержано)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улировка </w:t>
              <w:br/>
              <w:t xml:space="preserve">вопроса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кст рекомендации/   </w:t>
              <w:br/>
              <w:t xml:space="preserve">предложения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ИО эксперта/</w:t>
              <w:br/>
              <w:t xml:space="preserve">название     </w:t>
              <w:br/>
              <w:t xml:space="preserve">организации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</Words>
  <Characters>977</Characters>
  <CharactersWithSpaces>8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4:00Z</dcterms:created>
  <dc:creator>Органы местного самоуправления Красногорского района (Московская область)</dc:creator>
  <dc:description/>
  <dc:language>en-US</dc:language>
  <cp:lastModifiedBy/>
  <dcterms:modified xsi:type="dcterms:W3CDTF">2011-10-30T07:44:00Z</dcterms:modified>
  <cp:revision>2</cp:revision>
  <dc:subject>Заключение</dc:subject>
  <dc:title>Заключение о публичных слушаниях в Красногорском муниципальн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